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UNKAMEGOSZTÁ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,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runszvik Teréz Napközi Otthonos Óvoda közöt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Cs w:val="28"/>
        </w:rPr>
      </w:pPr>
      <w:r>
        <w:rPr>
          <w:szCs w:val="28"/>
        </w:rPr>
        <w:t>Hatályos: 2014. július 1-től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,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gazdasági szervezettel rendelkező költségvetési szerv, képviseli: Laczkó Mária intézményvezető</w:t>
      </w:r>
      <w:r>
        <w:rPr>
          <w:b/>
          <w:sz w:val="24"/>
          <w:szCs w:val="24"/>
        </w:rPr>
        <w:t>,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Brunszvik Teréz Napközi Otthonos Óvoda,  </w:t>
      </w:r>
      <w:r>
        <w:rPr>
          <w:sz w:val="24"/>
          <w:szCs w:val="24"/>
        </w:rPr>
        <w:t>8380 Hévíz, Sugár u. 7. mint gazdasági szervezettel nem rendelkező költségvetési szerv között, képviseli: Péterné Bakos Marianna óvodavezető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X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az államháztartás számviteléről szóló 4/2013. (I.11.)  Korm. rendelet (továbbiakban: Korm. rendelet)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/>
      </w:pPr>
      <w:r>
        <w:rPr>
          <w:sz w:val="24"/>
          <w:szCs w:val="24"/>
        </w:rPr>
        <w:t xml:space="preserve">Hévíz Város Önkormányzat Képviselő-testületének …../2014. (   ) határozatával megbízza  a GAMESZ-t, hogy lássa el a Brunszvik Teréz Napközi Otthonos Óvoda gazdálkodási feladatait a hatályos jogszabályi előírások szerint. A munkamegosztási feladatokat az alábbiak határozza meg: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je segít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/>
      </w:pPr>
      <w:r>
        <w:rPr>
          <w:sz w:val="24"/>
          <w:szCs w:val="24"/>
        </w:rPr>
        <w:t xml:space="preserve">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biztosítja.   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100.000.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ílván az OrganP integrált pénzügyi rendszerben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stb.)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óvodatitkára végzi a MÁK Központosított Illetmény-számfejtési Rendszerében (KIR). A nem rendszeres és a külső személyi juttatások számfejtésé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pénzügyi ügyintézője végzi szintén a MÁK KIR rendszerében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apja meg, és küldi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OrganP Költségvetési Integrált Gazdálkodási Rendszerben végzi intézményenként szakfeladatonkénti bontásban a számviteli szabályzatokban rögzítettek szerint.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szakfeladatonkénti bontásban az OrganP rendszerben naprakész előirányzat-nyilvántartásban vezetni.</w:t>
      </w:r>
    </w:p>
    <w:p>
      <w:pPr>
        <w:pStyle w:val="Normal"/>
        <w:tabs>
          <w:tab w:val="left" w:pos="851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runszvik Teréz Napközi Otthonos Óvoda 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/>
      </w:pPr>
      <w:r>
        <w:rPr>
          <w:sz w:val="24"/>
          <w:szCs w:val="24"/>
        </w:rPr>
        <w:t>11749039 – 16897948 fizetési szám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91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Brunszvik Teréz Napközi Otthonos Óvoda 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ugár u. 7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–16897948-10010000 TÁMOP-3.1.7-11/2-2011-03 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6" w:hanging="714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858" w:leader="none"/>
          <w:tab w:val="left" w:pos="2552" w:leader="none"/>
        </w:tabs>
        <w:spacing w:lineRule="auto" w:line="360" w:before="0" w:after="120"/>
        <w:jc w:val="center"/>
        <w:rPr/>
      </w:pPr>
      <w:r>
        <w:rPr>
          <w:b/>
          <w:i/>
          <w:szCs w:val="28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 a gazdasági vezető irányításával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a szakmai feladatok ellátásához szükséges pénzügyi igények kidolgozásához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tat az intézmény vezetőjének az önkormányzati bizottsági, testületi ülésekre történő felkészüléshez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val együtt.</w:t>
      </w:r>
    </w:p>
    <w:p>
      <w:pPr>
        <w:pStyle w:val="Normal"/>
        <w:numPr>
          <w:ilvl w:val="1"/>
          <w:numId w:val="11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szakfeladat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 w:before="0" w:after="24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figyelmét.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jóváhagyó határozata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 w:before="0" w:after="24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 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100.000.-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100.000.-Ft.</w:t>
      </w:r>
      <w:r>
        <w:rPr>
          <w:sz w:val="24"/>
          <w:szCs w:val="24"/>
        </w:rPr>
        <w:t xml:space="preserve"> értékhatárt meghaladó kötelezettségvállalását a GAMESZ gazdasági vezetőjének – vagy az általa kijelölt személy részére - pénzügyi ellenjegyzés céljából megküldi. Ellenjegyzés nélkül egyösszegű </w:t>
      </w:r>
      <w:r>
        <w:rPr>
          <w:b/>
          <w:sz w:val="24"/>
          <w:szCs w:val="24"/>
        </w:rPr>
        <w:t xml:space="preserve">100.000.- Ft.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OrganP rendszerben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Organ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A javítási, karbantartási, intézmény-fenntartási munkák teljesítésének igazolása eseté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(vagy meghatalmazottjának)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intézmény-fenntartási és üzembiztonsági előadójának együttes aláírása szüksége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Teljesítés igazolás hiányában az érvényesítő köteles a kiadás teljesítését megtagadni és errő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hivatal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Az ellenjegyző és érvényesítő személye ugyanaz a munkavállaló nem lehet.</w:t>
      </w:r>
    </w:p>
    <w:p>
      <w:pPr>
        <w:pStyle w:val="Normal"/>
        <w:spacing w:lineRule="auto" w:line="360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 KIR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és leltárkészíté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Felesleges vagyontárgyak hasznosításának és selejtezésének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0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GAMESZ tölti k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a készpénzes kifizetések teljesítésére saját házipénztárral rendelkezik. a be- és kifizetések bizonylatolására az OrganP rendszerben kiállítja a pénztári be- és 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pénztárellenő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hav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a felelős és egyúttal gondoskodik a készpénz biztonságos tárolásáról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intézményi beruházások és felújítások Hévíz Város Önkormányzata Képviselő-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megrendelés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/>
        <w:ind w:left="1004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intézménycsoport pénzügyi ellenőrzési rendszere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államháztartás belső pénzügyi ellenőrzésére vonatkozó szabályok szerint el kell különülnie a folyamatba épített, előzetes és utólagos vezetői ellenőrzésnek (FEUVE) és a függetlenített belső ellenőrzésnek.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 FEUVE az intézménycsoport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elül folytatott első szintű pénzügyi irányítási és ellenőrzési rendszer, amelynek létrehozásáért, működtetéséér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vezetője a felelős a pénzügyminiszter által közzétett irányelvek figyelembevételével. 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az intézménycsoportra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üttműködés során alkalmazott szabályzatok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önálló működő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/>
        <w:ind w:left="850" w:hanging="11"/>
        <w:rPr>
          <w:sz w:val="24"/>
          <w:szCs w:val="24"/>
        </w:rPr>
      </w:pPr>
      <w:r>
        <w:rPr>
          <w:sz w:val="24"/>
          <w:szCs w:val="24"/>
        </w:rPr>
        <w:t xml:space="preserve">Az intézménycsoportnál alkalmazandó szabályzatok felsorolását a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 Munkamegosztási Megállapodást Hévíz Város Önkormányzat Képviselő-testülete a …../2014. (         .) számú határozatával jóváhagyta, mely 2014. július 1-től hatályos. 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 megállapodás hatályba lépésével a 216/2013. (VIII.28.) határozattal jóváhagyott megállapodás hatályát veszti. 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Hévíz, 2014……………………………….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>A Munkamegosztási Megállapodás 13 számozott oldalt és 1 mellékletet tartalmaz.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>Brunszvik Teréz Napközi Otthonos Óvoda részéről: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>Péterné Bakos Marianna</w:t>
      </w:r>
    </w:p>
    <w:p>
      <w:pPr>
        <w:pStyle w:val="Normal"/>
        <w:numPr>
          <w:ilvl w:val="0"/>
          <w:numId w:val="0"/>
        </w:numPr>
        <w:ind w:left="440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Óvodavezet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/>
      </w:pPr>
      <w:r>
        <w:rPr>
          <w:sz w:val="24"/>
          <w:szCs w:val="24"/>
        </w:rPr>
        <w:t>Hévíz Város Önkormányzat Gazdasági, Műszaki Ellátó Szervezete részéről: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Laczkó Mária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GAMESZ vezető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77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IZONYLAT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KÖTELEZETTSÉGVÁLLALÁS, PÉNZÜGYI ELLENJEGYZÉS, TELJESÍTÉS IGAZOLÁS, ÉRVÉNYESÍTÉS ÉS UTALVÁNYOZÁS RENDJE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PÉNZKEZEL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/>
      </w:pPr>
      <w:r>
        <w:rPr>
          <w:sz w:val="24"/>
          <w:szCs w:val="24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FELESLEGES VAGYONTÁRGYAK HASZNOSÍTÁSÁNAK ÉS SELEJTEZÉSÉNEK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A FOLYAMATBA ÉPÍTETT, ELŐZETES ÉS UTÓLAGOS VEZETŐI ELLENŐRZÉS (FEUVE)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LLENŐRZÉSI NYOMVONAL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L- ÉS KÜLFÖLDI KIKÜLDETÉSI SZABÁLYZAT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GÉPJÁRMŰ ÜZEMELTETÉSI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REPREZENTÁCIÓS KIADÁSOK SZABÁLYZATA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VEZETÉKES ÉS MOBILTELEFONOK HASZNÁLATÁNAK SZABÁLYZATA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5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6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4:00Z</dcterms:created>
  <dc:creator>Dallos Csaba</dc:creator>
  <dc:description/>
  <cp:keywords/>
  <dc:language>en-US</dc:language>
  <cp:lastModifiedBy>Bediné Makra Anikó Terézia</cp:lastModifiedBy>
  <cp:lastPrinted>2007-10-04T14:56:00Z</cp:lastPrinted>
  <dcterms:modified xsi:type="dcterms:W3CDTF">2014-05-15T13:22:00Z</dcterms:modified>
  <cp:revision>7</cp:revision>
  <dc:subject/>
  <dc:title>Együttműködési megállapodás</dc:title>
</cp:coreProperties>
</file>